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áma:</w:t>
      </w:r>
      <w:r>
        <w:rPr>
          <w:rFonts w:cs="Times New Roman" w:ascii="Times New Roman" w:hAnsi="Times New Roman"/>
          <w:sz w:val="24"/>
          <w:szCs w:val="24"/>
        </w:rPr>
        <w:t xml:space="preserve"> 08-2831-1/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Uzsoki Zsuzsan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18-ai ülésére.</w:t>
      </w:r>
    </w:p>
    <w:p>
      <w:pPr>
        <w:pStyle w:val="Normal"/>
        <w:spacing w:before="0" w:after="36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songrádi Óvodák és Bölcsődék Igazgatósága keretében működtetett Templom utcai „Mesevár” Bölcsőde és Széchenyi utcai „Kuckó-mackó” Bölcsőde nyári nyitvatartási rendjének jóváhagy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szociális, gyermekvédelmi, családtámogatási, fogyatékosügyi és foglalkoztatási tárgyú törvények módosításáról szóló 2010. évi CLXXI. tv. 43. §-a a gyermekvédelmi törvény 42. §-át az alábbi (5) bekezdéssel egészítette k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5) A bölcsőde nyári nyitvatartási rendjét a fenntartó hagyja jóvá. A fenntartó bölcsődei szünet idejére a szülő kérésére gondoskodhat a gyermek intézményi gondozásának megszervezéséről.”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i Óvodák és Bölcsődék Igazgatója javasolja, hogy a Templom utcai „Mesevár” Bölcsőde 2011. július 01. napjától július 31. napjáig, a Széchenyi utcai „Kuckó-mackó” Bölcsőde 2011. augusztus 01. napjától augusztus 31. napjáig legyen zárv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pi nyitva tartás (hétfőtől-péntekig 6 órától 17 óráig) ne változzon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javaslat biztosítja a szülők részére azt a lehetőséget, hogy a bölcsődei szünet idején gyermeküket a nyitva tartó másik intézményben el tudják helyezn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javaslata figyelembe vette a Templom utcai „Mesevár” Bölcsőde infrastrukturális fejlesztése című pályázati projekt kivitelezési munkálatait i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javaslatával egyetértek, mert az a bölcsődében gondozott gyermekek érdekét szolgál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bölcsődék nyári nyitvatartási rendjére tett javaslatot vitassa meg, és az intézményvezető javaslatát figyelembe véve hagyja jóvá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HATÁROZATI JAVASL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Képviselő-testülete a Csongrádi Óvodák és Bölcsődék Igazgatósága keretében működő Templom utcai „Mesevár” Bölcsőde és Széchenyi utcai „Kuckó-mackó” Bölcsőde nyári nyitvatartási rendjét - az intézményvezető javaslatát figyelembe véve -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z alábbiak szerint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 Templom utcai „Mesevár” Bölcsőde nyári szünet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július 01. napjától - július 31. napjáig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 nyitva tartási ideje hétfőtől péntekig 6 órától 17 óráig tart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-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A Széchenyi utcai „Kuckó-mackó” Bölcsőde nyári szünet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augusztus 01. napjától - augusztus 31. napjáig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 nyitva tartási ideje hétfőtől péntekig 6 órától 17 óráig tar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Csongrádi Óvodák és Bölcsődék Igazgatósága Igazgatóját, hogy a Képviselő-testület ezen döntéséről a szülőket tájékoztass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nyi Lászlóné intézményvezető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 majd folyamatosa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ül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Jegyzőj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-testület tagja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politikai Iroda és által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i Óvodák és Bölcsődék Igazgatósága Igazgatója Csongrád, Templom u. 4-8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tár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 február 0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Kőrösi Tibo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34:00Z</dcterms:created>
  <dc:creator>Kisné Szentes Zsuzsanna</dc:creator>
  <dc:description/>
  <cp:keywords/>
  <dc:language>en-US</dc:language>
  <cp:lastModifiedBy>Kisné Szentes Zsuzsanna</cp:lastModifiedBy>
  <cp:lastPrinted>2011-02-09T10:00:00Z</cp:lastPrinted>
  <dcterms:modified xsi:type="dcterms:W3CDTF">2011-02-09T09:01:00Z</dcterms:modified>
  <cp:revision>10</cp:revision>
  <dc:subject/>
  <dc:title>Csongrád Város Polgármesterétől</dc:title>
</cp:coreProperties>
</file>